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PRVKU PSV – KAMENNÉ PRVKY</w:t>
        <w:tab/>
        <w:tab/>
        <w:t xml:space="preserve"> </w:t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/>
        <w:t xml:space="preserve">ATELIER POLÁCH &amp; BRAVENEC s.r.o., MAHLEROVA 15, 772 00 OLOMOUC           </w:t>
        <w:tab/>
        <w:tab/>
        <w:t>tel.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890x17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2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rava – repase stávající kamenné podokenní říms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 pískovce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ovaná římsa je osazena do obvodové cihelné stěny objektu a tvoří parapet okenního otvoru na fasádě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890x17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2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amenná profilovaná římsa – provedení dle stávající kamenné podokenní římsy z pískovce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ovaná římsa je osazena do obvodové cihelné stěny objektu a tvoří parapet okenního otvoru na fasádě 2.n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ura, struktura a barva kamenného výrobku bude upřesněna na základě předložených vzorků.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1890x17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2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amenná profilovaná římsa – provedení dle stávající kamenné podokenní římsy z pískovce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filovaná římsa je osazena do obvodové cihelné stěny objektu a tvoří parapet okenního otvoru na fasádě 3. n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ura, struktura a barva kamenného výrobku bude upřesněna na základě předložených vzorků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0x1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3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Kamenný práh žulový 1300x100x300 mm s náběhem  osazený do maltové lože mezi ostění tl.300mm dveřního otvoru se spádem 1% od objektu. Horní hrana prahu bude osazena do výšky 20mm nad úroveň upraveného terénu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Textura, struktura a barva kamenného výrobku bude upřesněna na základě předložených vzorků.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</w:tbl>
    <w:p>
      <w:pPr>
        <w:pStyle w:val="Titulek"/>
        <w:rPr/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TAB.Č. K1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PRVKU PSV – KAMENNÉ PRVKY</w:t>
        <w:tab/>
        <w:tab/>
        <w:t xml:space="preserve"> </w:t>
        <w:tab/>
        <w:tab/>
        <w:tab/>
        <w:tab/>
        <w:t>e-mail:</w:t>
        <w:tab/>
        <w:t>atelierpb@atelierpb.cz</w:t>
      </w:r>
    </w:p>
    <w:p>
      <w:pPr>
        <w:pStyle w:val="Normal"/>
        <w:rPr/>
      </w:pPr>
      <w:r>
        <w:rPr/>
        <w:t xml:space="preserve">ATELIER POLÁCH &amp; BRAVENEC s.r.o., MAHLEROVA 15, 772 00 OLOMOUC           </w:t>
        <w:tab/>
        <w:tab/>
        <w:t>tel.</w:t>
        <w:tab/>
        <w:t>585 225 509</w:t>
      </w:r>
    </w:p>
    <w:tbl>
      <w:tblPr>
        <w:tblW w:w="104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4252"/>
        <w:gridCol w:w="603"/>
        <w:gridCol w:w="531"/>
        <w:gridCol w:w="607"/>
        <w:gridCol w:w="555"/>
        <w:gridCol w:w="555"/>
        <w:gridCol w:w="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Z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OZMĚR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</w:t>
            </w:r>
            <w:r>
              <w:rPr>
                <w:rFonts w:cs="Arial Narrow" w:ascii="Arial Narrow" w:hAnsi="Arial Narrow"/>
                <w:sz w:val="16"/>
              </w:rPr>
              <w:t>NÁZEV, POPIS A NÁKRES PRVKU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čet</w:t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s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(mm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PP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NP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N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NP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elke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0x1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3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Kamenný práh žulový 1300x100x300 mm s náběhem  osazený do maltové lože mezi ostění tl.300mm dveřního otvoru se spádem 1% od objektu. Horní hrana prahu bude osazena do výšky 20mm nad úroveň upraveného terénu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ura, struktura a barva kamenného výrobku bude upřesněna na základě předložených vzorků.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ATY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x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X5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amenný okapní chodník z břidlicových desek formátu 500/500/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ura, struktura a barva kamenného výrobku bude upřesněna na základě předložených vzorků.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9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9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itulek"/>
        <w:rPr/>
      </w:pPr>
      <w:r>
        <w:rPr>
          <w:rFonts w:cs="Arial Narrow" w:ascii="Arial Narrow" w:hAnsi="Arial Narrow"/>
        </w:rPr>
        <w:t>AUGUSTINIÁNSKÝ KLÁŠTER ŠTERNBERK - OBNOVA FASÁDY J,JV,V</w:t>
        <w:tab/>
        <w:t xml:space="preserve"> </w:t>
        <w:tab/>
        <w:t xml:space="preserve">                                                    TAB.Č. K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20"/>
    </w:rPr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6:00Z</dcterms:created>
  <dc:creator>Robert</dc:creator>
  <dc:description/>
  <cp:keywords/>
  <dc:language>en-US</dc:language>
  <cp:lastModifiedBy>PC</cp:lastModifiedBy>
  <cp:lastPrinted>2007-02-08T07:52:00Z</cp:lastPrinted>
  <dcterms:modified xsi:type="dcterms:W3CDTF">2020-11-11T07:42:00Z</dcterms:modified>
  <cp:revision>17</cp:revision>
  <dc:subject/>
  <dc:title>TABULKA PRVKU PSV - OSTATNÍ PRVKY </dc:title>
</cp:coreProperties>
</file>